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4194605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966297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958605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167183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5319858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1200079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4970943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290710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480325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700099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2500034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5539279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186081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2934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287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